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98654148"/>
      <w:bookmarkStart w:id="1" w:name="__Fieldmark__0_369865414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98654148"/>
      <w:bookmarkStart w:id="3" w:name="__Fieldmark__1_369865414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98654148"/>
            <w:bookmarkStart w:id="5" w:name="__Fieldmark__2_369865414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98654148"/>
            <w:bookmarkStart w:id="7" w:name="__Fieldmark__3_369865414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98654148"/>
            <w:bookmarkStart w:id="9" w:name="__Fieldmark__4_369865414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98654148"/>
            <w:bookmarkStart w:id="11" w:name="__Fieldmark__5_369865414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98654148"/>
            <w:bookmarkStart w:id="13" w:name="__Fieldmark__6_369865414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98654148"/>
      <w:bookmarkStart w:id="15" w:name="__Fieldmark__7_369865414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98654148"/>
      <w:bookmarkStart w:id="17" w:name="__Fieldmark__8_369865414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